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ind w:right="2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от  31.03.2023 г.  № 4/151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5.12.2022 года  № 4/142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3 год  и на плановый период  2024 и 2025 годов»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Мглинского городского поселения, Совет народных депутатов города Мглина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5.12.2022 года  № 4/142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3 год и на плановый период 2024 и 2025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)   в абзаце втором  цифры «44 673 317,95» заменить цифрами «153 517 924,1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)   в абзаце третьем цифры «45 549 297,87» заменить цифрами «160 122 567,5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абзац четвертый изложить в новой редакции: «ввести в состав источников внутреннего финансирования дефицита бюджета поселения остатки денежных средств бюджета поселения по состоянию на 01.01.2023 года в сумме                 6 604 643,40 рублей, в состав расходов бюджета поселения ввести сумму 6 604 643,40рублей.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пункте 10 решения  цифры «28 695 637,05»  заменить цифрами              «</w:t>
      </w:r>
      <w:r>
        <w:rPr>
          <w:color w:val="000000"/>
          <w:sz w:val="28"/>
          <w:szCs w:val="28"/>
        </w:rPr>
        <w:t>28 701 964,0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/>
      </w:pPr>
      <w:r>
        <w:rPr>
          <w:sz w:val="28"/>
          <w:szCs w:val="28"/>
        </w:rPr>
        <w:t>1.3. В пункте 11 решения  цифры «19 960 117,95»  заменить цифрами            «</w:t>
      </w:r>
      <w:r>
        <w:rPr>
          <w:color w:val="000000"/>
          <w:sz w:val="28"/>
          <w:szCs w:val="28"/>
        </w:rPr>
        <w:t>128 804 724,1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Дополнить решение приложением 1.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Дополнить решение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2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 Дополнить решение приложением  5.2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8.  Дополнить решение приложением  7.2 согласно приложению  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Г.Ф. Подвербный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7:00Z</dcterms:created>
  <dc:creator>Pre_Installed User</dc:creator>
  <dc:description/>
  <cp:keywords/>
  <dc:language>en-US</dc:language>
  <cp:lastModifiedBy>Admin</cp:lastModifiedBy>
  <cp:lastPrinted>2022-03-10T14:45:00Z</cp:lastPrinted>
  <dcterms:modified xsi:type="dcterms:W3CDTF">2023-04-03T07:37:00Z</dcterms:modified>
  <cp:revision>2</cp:revision>
  <dc:subject/>
  <dc:title>Брянская область</dc:title>
</cp:coreProperties>
</file>